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/>
        <w:t>ALAPÍTÓ  OKIRAT</w:t>
      </w:r>
      <w:r>
        <w:rPr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i/>
          <w:i/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  <w:i/>
          <w:sz w:val="28"/>
          <w:szCs w:val="28"/>
        </w:rPr>
        <w:t>Módosításokkal egységes szerkezetben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2011. június 1-től </w:t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b w:val="false"/>
          <w:sz w:val="24"/>
          <w:szCs w:val="24"/>
        </w:rPr>
        <w:t>Bokod Község Önkormányzatának Képviselő-testülete, Dad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községi Önkormányzat Képviselő-testülete, Kecskéd Község Önkormányzatának Képviselő-testülete és Szákszend Község Önkormányzatának Képviselő-testülete a helyi önkormányzatokról szóló többször módosított  1990. évi LXV. tv  38. §. (1) bekezdése, az </w:t>
      </w:r>
      <w:r>
        <w:rPr>
          <w:sz w:val="24"/>
          <w:szCs w:val="24"/>
        </w:rPr>
        <w:t>Államháztartásról szóló 1992. évi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XXXVIII. Tv. 90.-93. §-a,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az Államháztartás működési rendjéről szóló 292/2009. (XII. 19.) Kormány rendelet</w:t>
      </w:r>
      <w:r>
        <w:rPr>
          <w:b w:val="false"/>
          <w:sz w:val="24"/>
          <w:szCs w:val="24"/>
        </w:rPr>
        <w:t xml:space="preserve"> alapján az alábbi (egységes szerkezetbe foglalt) alapító okiratot adja ki: </w:t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. A költségvetési szerv neve</w:t>
      </w:r>
      <w:r>
        <w:rPr/>
        <w:t>: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Bokod-</w:t>
      </w:r>
      <w:r>
        <w:rPr>
          <w:i/>
          <w:sz w:val="24"/>
        </w:rPr>
        <w:t xml:space="preserve">Dad- </w:t>
      </w:r>
      <w:r>
        <w:rPr>
          <w:sz w:val="24"/>
        </w:rPr>
        <w:t>Kecskéd- Szákszend Kistérségi Általános Művelődési Központ</w:t>
      </w:r>
    </w:p>
    <w:p>
      <w:pPr>
        <w:pStyle w:val="Heading"/>
        <w:jc w:val="both"/>
        <w:rPr>
          <w:i/>
          <w:i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A költségvetési szerv rövidített  neve: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BDKSZ  Kistérségi ÁM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2. A költségvetési szerv</w:t>
      </w:r>
      <w:r>
        <w:rPr>
          <w:sz w:val="24"/>
        </w:rPr>
        <w:t xml:space="preserve"> </w:t>
      </w:r>
      <w:r>
        <w:rPr>
          <w:b/>
          <w:sz w:val="24"/>
        </w:rPr>
        <w:t>székhelye:</w:t>
      </w:r>
      <w:r>
        <w:rPr>
          <w:sz w:val="24"/>
        </w:rPr>
        <w:t xml:space="preserve">  Bokod, Fő u 27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3. A költségvetési szerv  telephelyei:       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Napközi Otthonos Óvoda  Bokod Fő u. 47/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sz w:val="24"/>
        </w:rPr>
        <w:t>Nefelejcs  Óvoda  Dad Fő u. 33</w:t>
      </w:r>
      <w:r>
        <w:rPr>
          <w:b/>
          <w:i/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Kiskuckó Napközi Otthonos Óvoda  Szákszend Dózsa György u.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ecskédi Napközi Otthonos Óvoda Kecskéd, Óvoda u. 4.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Kecskédi Általános Iskola</w:t>
      </w:r>
      <w:r>
        <w:rPr>
          <w:b/>
          <w:i/>
          <w:sz w:val="24"/>
        </w:rPr>
        <w:t xml:space="preserve">   </w:t>
      </w:r>
      <w:r>
        <w:rPr>
          <w:sz w:val="24"/>
        </w:rPr>
        <w:t>Kecskéd, Vasút u. 100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Öveges József Általános Iskola Szákszend, Száki u. 9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űvelődési Ház  Bokod, Hősök tere 6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Iskolai és Községi Könyvtár     Szákszend, Száki u. 9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A költségvetési szerv OM azonosítója</w:t>
      </w:r>
      <w:r>
        <w:rPr>
          <w:sz w:val="24"/>
        </w:rPr>
        <w:t>: 062788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. A költségvetési szerv</w:t>
      </w:r>
      <w:r>
        <w:rPr>
          <w:sz w:val="24"/>
        </w:rPr>
        <w:t xml:space="preserve"> </w:t>
      </w:r>
      <w:r>
        <w:rPr>
          <w:b/>
          <w:sz w:val="24"/>
        </w:rPr>
        <w:t>működési köre</w:t>
      </w:r>
      <w:r>
        <w:rPr>
          <w:sz w:val="24"/>
        </w:rPr>
        <w:t>: Bokod, Dad</w:t>
      </w:r>
      <w:r>
        <w:rPr>
          <w:b/>
          <w:i/>
          <w:sz w:val="24"/>
        </w:rPr>
        <w:t xml:space="preserve">, </w:t>
      </w:r>
      <w:r>
        <w:rPr>
          <w:sz w:val="24"/>
        </w:rPr>
        <w:t>Kecskéd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és  Szákszend községek  közigazgatási terüle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A költségvetési szerv alapítója, alapítás ideje :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Szákszend Község Önkormányzatának Képviselő-testülete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Szákszend, Száki u 91. 1993. november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7. Alapítói jogokkal felruházott  irányító, fenntartó szer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Irányító, fenntartó szerv:        Bokod Község Önkormányzata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Dad község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Kecskéd Község Önkormány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Szákszend Község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Irányító, fenntartó szerv székhelye:   2855 Bokod, Hősök tere 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2854 Dad Fő u.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2852 Kecskéd, Vasút u. 10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2856 Szákszend, Száki utca 91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Az Államháztartásról szóló 1992. évi XXXVIII. Tv. 93. §. (1) bekezdése</w:t>
      </w:r>
      <w:r>
        <w:rPr>
          <w:sz w:val="24"/>
          <w:szCs w:val="24"/>
        </w:rPr>
        <w:t xml:space="preserve">   alapján az irányítási jog szerinti hatáskörök gyakorlása az alábbiak szerint alakul:</w:t>
      </w:r>
    </w:p>
    <w:p>
      <w:pPr>
        <w:pStyle w:val="Normal"/>
        <w:ind w:left="426" w:hanging="426"/>
        <w:jc w:val="both"/>
        <w:rPr/>
      </w:pPr>
      <w:r>
        <w:rPr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költségvetési szerv alapítása, átalakítása, megszüntetése, továbbá költségvetési szerv      alapító okiratának kiadása,  a szervezeti és működési szabályzatának jóváhagyása (a továbbiakban együtt: alapítói jogok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Bokod Község Önkormány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Dad község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Kecskéd Község Önkormány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Szákszend Község Önkormányzata</w:t>
      </w:r>
    </w:p>
    <w:p>
      <w:pPr>
        <w:pStyle w:val="Normal"/>
        <w:autoSpaceDE w:val="false"/>
        <w:ind w:left="567" w:hanging="567"/>
        <w:jc w:val="both"/>
        <w:rPr/>
      </w:pPr>
      <w:r>
        <w:rPr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a költségvetési szerv vezetőjének kinevezése vagy megbízása, felmentése vagy  vezetői megbízásának visszavonása, a vele kapcsolatos egyéb munkáltatói jogok gyakorlása:</w:t>
      </w:r>
    </w:p>
    <w:p>
      <w:pPr>
        <w:pStyle w:val="Normal"/>
        <w:autoSpaceDE w:val="false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átruházott hatáskörben Bokod-Dad</w:t>
      </w:r>
      <w:r>
        <w:rPr>
          <w:b/>
          <w:i/>
          <w:sz w:val="24"/>
          <w:szCs w:val="24"/>
        </w:rPr>
        <w:t>-</w:t>
      </w:r>
      <w:r>
        <w:rPr>
          <w:sz w:val="24"/>
          <w:szCs w:val="24"/>
        </w:rPr>
        <w:t xml:space="preserve">Kecskéd-Szákszend Községi Önkormányzatok  Közoktatási  és Közművelődési  Intézményfenntartó Társulás Társulási Tanácsa ( továbbiakban Társulási Tanács) </w:t>
      </w:r>
    </w:p>
    <w:p>
      <w:pPr>
        <w:pStyle w:val="Normal"/>
        <w:autoSpaceDE w:val="false"/>
        <w:jc w:val="both"/>
        <w:rPr/>
      </w:pPr>
      <w:r>
        <w:rPr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 xml:space="preserve">d) </w:t>
      </w:r>
      <w:r>
        <w:rPr>
          <w:sz w:val="24"/>
          <w:szCs w:val="24"/>
        </w:rPr>
        <w:t xml:space="preserve">a költségvetési szerv tevékenységének szabályszerűségi, pénzügyi, valamint  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eljesítmény-ellenőrzése: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átruházott hatáskörben Társulási Tanács</w:t>
      </w:r>
    </w:p>
    <w:p>
      <w:pPr>
        <w:pStyle w:val="Normal"/>
        <w:autoSpaceDE w:val="false"/>
        <w:jc w:val="both"/>
        <w:rPr/>
      </w:pPr>
      <w:r>
        <w:rPr>
          <w:iCs/>
          <w:sz w:val="24"/>
          <w:szCs w:val="24"/>
        </w:rPr>
        <w:t xml:space="preserve">          </w:t>
      </w:r>
      <w:r>
        <w:rPr>
          <w:iCs/>
          <w:sz w:val="24"/>
          <w:szCs w:val="24"/>
        </w:rPr>
        <w:t xml:space="preserve">f)  </w:t>
      </w:r>
      <w:r>
        <w:rPr>
          <w:sz w:val="24"/>
          <w:szCs w:val="24"/>
        </w:rPr>
        <w:t>költségvetési szerv jelentéstételre vagy beszámolóra való kötelezése: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átruházott hatáskörben Társulási Tanács</w:t>
      </w:r>
    </w:p>
    <w:p>
      <w:pPr>
        <w:pStyle w:val="Normal"/>
        <w:autoSpaceDE w:val="false"/>
        <w:jc w:val="both"/>
        <w:rPr/>
      </w:pPr>
      <w:r>
        <w:rPr>
          <w:iCs/>
          <w:sz w:val="24"/>
          <w:szCs w:val="24"/>
        </w:rPr>
        <w:t xml:space="preserve">          </w:t>
      </w:r>
      <w:r>
        <w:rPr>
          <w:iCs/>
          <w:sz w:val="24"/>
          <w:szCs w:val="24"/>
        </w:rPr>
        <w:t xml:space="preserve">g) </w:t>
      </w:r>
      <w:r>
        <w:rPr>
          <w:sz w:val="24"/>
          <w:szCs w:val="24"/>
        </w:rPr>
        <w:t xml:space="preserve">jogszabályban meghatározott esetekben a költségvetési szerv döntéseinek előzetes   </w:t>
      </w:r>
    </w:p>
    <w:p>
      <w:pPr>
        <w:pStyle w:val="Normal"/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vagy utólagos jóváhagyása: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átruházott hatáskörben Társulási Tanács</w:t>
      </w:r>
    </w:p>
    <w:p>
      <w:pPr>
        <w:pStyle w:val="Normal"/>
        <w:autoSpaceDE w:val="false"/>
        <w:ind w:left="567" w:hanging="567"/>
        <w:jc w:val="both"/>
        <w:rPr/>
      </w:pPr>
      <w:r>
        <w:rPr>
          <w:iCs/>
          <w:sz w:val="24"/>
          <w:szCs w:val="24"/>
        </w:rPr>
        <w:t xml:space="preserve">          </w:t>
      </w:r>
      <w:r>
        <w:rPr>
          <w:iCs/>
          <w:sz w:val="24"/>
          <w:szCs w:val="24"/>
        </w:rPr>
        <w:t xml:space="preserve">h) </w:t>
      </w:r>
      <w:r>
        <w:rPr>
          <w:sz w:val="24"/>
          <w:szCs w:val="24"/>
        </w:rPr>
        <w:t>egyedi utasítás adása feladat elvégzésére vagy mulasztás pótlására: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átruházott hatáskörben Társulási Tanács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 A költségvetési szerv típusa: </w:t>
      </w:r>
    </w:p>
    <w:p>
      <w:pPr>
        <w:pStyle w:val="Heading2"/>
        <w:ind w:left="1134" w:hanging="0"/>
        <w:rPr/>
      </w:pPr>
      <w:r>
        <w:rPr/>
        <w:t>Többcélú intézmény, Általános Művelődési Központ</w:t>
      </w:r>
    </w:p>
    <w:p>
      <w:pPr>
        <w:pStyle w:val="Heading2"/>
        <w:ind w:left="1134" w:hanging="0"/>
        <w:rPr/>
      </w:pPr>
      <w:r>
        <w:rPr/>
        <w:t>Közoktatási, közművelődési és nyilvános könyvtár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         </w:t>
      </w:r>
      <w:r>
        <w:rPr>
          <w:b/>
          <w:sz w:val="24"/>
          <w:szCs w:val="24"/>
        </w:rPr>
        <w:t xml:space="preserve">Jogszabályban meghatározott közfeladata: </w:t>
      </w:r>
      <w:r>
        <w:rPr>
          <w:sz w:val="24"/>
          <w:szCs w:val="24"/>
        </w:rPr>
        <w:t>Alapfokú nevelés, oktatá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alsó és felső iskolai nappali tag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    </w:t>
      </w:r>
      <w:r>
        <w:rPr>
          <w:b/>
          <w:sz w:val="24"/>
          <w:szCs w:val="24"/>
        </w:rPr>
        <w:t>9. A költségvetési szerv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feladatellátáshoz gyakorolt funkció szerint – a szakmai feladatellátás önállósága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ellett -  önállóan működő  költségvetési szer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előirányzatok feletti rendelkezés alapján: teljes jogkörrel rendelkező költségvetés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szerv, a Bokodi Polgármesteri Hivatalhoz hozzárendelt költségvetési szerv.        </w:t>
      </w:r>
      <w:r>
        <w:rPr>
          <w:sz w:val="24"/>
        </w:rPr>
        <w:t xml:space="preserve"> </w:t>
      </w:r>
    </w:p>
    <w:p>
      <w:pPr>
        <w:pStyle w:val="Normal"/>
        <w:ind w:left="851" w:hanging="191"/>
        <w:jc w:val="both"/>
        <w:rPr/>
      </w:pPr>
      <w:r>
        <w:rPr>
          <w:sz w:val="24"/>
        </w:rPr>
        <w:t>- A költségvetési szerv  pénzügyi-gazdálkodási feladatainak ellátását a Bokodi Polgármesteri Hivatal végzi, mely keretében ellátja a számviteli, nyilvántartási és adatszolgáltatási feladatokat – kivéve a bérnyilvántartás és tárgyi eszköz nyilvántartást. Az analitikus nyilvántartások vezetése a Bokodi Polgármesteri Hivatal számlarendjében foglaltaknak megfelelően történik. A Bokodi Polgármesteri Hivatal az előirányzatok nyilvántartását, módosítását, felhasználását oly módon vezeti, hogy abból megállapíthatók a költségvetési szervre, és az intézményegységekre vonatkozó adatok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A Bokodi Polgármesteri Hivatal, valamint az önállóan működő költségvetési szerv pénzügyi, gazdálkodási feladatokkal kapcsolatos munkamegosztás és felelősségvállalás rendjét megállapodásban rögzítik.  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1. A költségvetési szerv egységei:  (intézményegységek, tagintézmények):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sz w:val="24"/>
        </w:rPr>
        <w:t xml:space="preserve">Napközi Otthonos Óvoda Boko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Nefelejcs Óvoda Dad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Kecskédi Napközi Otthonos Óvoda Kecské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Kiskuckó Napközi Otthonos Óvoda Szákszen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Móra Ferenc Általános Iskola Boko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Kecskédi Általános Iskola Kecské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Öveges József Általános Iskola Szákszen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Művelődési Ház Boko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Iskolai és Községi Könyvtár Boko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Iskolai és Községi Könyvtár Szákszen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2.  A költségvetési szerv vezetője magasabb vezető beosztású közalkalmazott:</w:t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sz w:val="24"/>
        </w:rPr>
        <w:t>A költségvetési szerv vezetője az igazgató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aki ellátja az intézményegységek igazgatását </w:t>
      </w:r>
    </w:p>
    <w:p>
      <w:pPr>
        <w:pStyle w:val="Normal"/>
        <w:ind w:left="567" w:hanging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is. Képviseli a költségvetési szervet és a költségvetési szerv alkalmazottai felett gyakorolja   a munkáltatói  jogkört.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3. Az  igazgató kinevezése, megbízás rendje az alábbiak szerint alakul: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Pályáztatás</w:t>
      </w:r>
    </w:p>
    <w:p>
      <w:pPr>
        <w:pStyle w:val="Normal"/>
        <w:ind w:left="1134" w:hanging="0"/>
        <w:rPr/>
      </w:pPr>
      <w:r>
        <w:rPr>
          <w:sz w:val="24"/>
        </w:rPr>
        <w:t>Az igazgatói állást nyilvános pályázat útján kell betöltetni. A pályázati eljárás előkészítésével és lefolytatásával kapcsolatos feladatokat Bokod Község Önkormányzat Jegyzője végzi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A pályázati felhívást elektronikus úton meg kell küldeni a Kormányzati Személyügyi és Közigazgatási Képzési Központ részére, az Oktatási Közlönyben 1 alkalommal kell, a Megyei lapban 1 alkalommal lehet közzétenni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A költségvetési szerv vezetőjének megbízása</w:t>
      </w:r>
    </w:p>
    <w:p>
      <w:pPr>
        <w:pStyle w:val="Normal"/>
        <w:ind w:left="1134" w:hanging="0"/>
        <w:rPr/>
      </w:pPr>
      <w:r>
        <w:rPr>
          <w:sz w:val="24"/>
        </w:rPr>
        <w:t xml:space="preserve">A költségvetési szerv vezetői megbízást a Bokod-Dad-Kecskéd- Szákszend Községi Önkormányzatok Közoktatási és Közművelődési Intézményfenntartó Társulás Társulási Tanács adja. </w:t>
      </w:r>
    </w:p>
    <w:p>
      <w:pPr>
        <w:pStyle w:val="Normal"/>
        <w:ind w:left="1134" w:hanging="0"/>
        <w:rPr/>
      </w:pPr>
      <w:r>
        <w:rPr>
          <w:sz w:val="24"/>
        </w:rPr>
        <w:t>/ A megbízással kapcsolatban, döntés előtt ki kell kérni a társult önkormányzatok Képviselő-testületei egyetértését, az intézmény  alkalmazotti közösségének, a Diákönkormányzat, az iskolaszék véleményét és a kisebbségi önkormányzat  egyetértését/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A megbízás 5 évre szól, kivéve, ha a pályázati kiírás nem vezetett eredményre, abban az esetben a 138/1992.(X.8). Korm.rendelet 5 § (16) (17) bekezdése szeri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Az igazgató felett az egyéb munkáltatói jogokat a Bokod-Dad-Kecskéd-Szákszend Községi Önkormányzatok Közoktatási és Közművelődési Intézményfenntartó Társulási Tanács Elnöke  gyakorolja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d.   A költségvetési szerv  vezetője felelős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360" w:hanging="0"/>
        <w:rPr/>
      </w:pPr>
      <w:r>
        <w:rPr>
          <w:i/>
          <w:sz w:val="24"/>
        </w:rPr>
        <w:tab/>
      </w:r>
      <w:r>
        <w:rPr>
          <w:sz w:val="24"/>
        </w:rPr>
        <w:t>- az éves költségvetés végrehajtásáért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       - a kezelésében lévő vagyon rendeltetésszerű használatáért,</w:t>
      </w:r>
    </w:p>
    <w:p>
      <w:pPr>
        <w:pStyle w:val="Normal"/>
        <w:ind w:left="1276" w:hanging="916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az alap és kiegészítő tevékenység jogszabályban meghatározott  követelményeknek megfelelő ellátásáért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       - a készpénz ellátmány rendeltetésszerű felhasználásáért, elszámolásáért,</w:t>
      </w:r>
    </w:p>
    <w:p>
      <w:pPr>
        <w:pStyle w:val="Normal"/>
        <w:ind w:left="360" w:hanging="0"/>
        <w:rPr/>
      </w:pPr>
      <w:r>
        <w:rPr>
          <w:sz w:val="24"/>
        </w:rPr>
        <w:tab/>
        <w:t xml:space="preserve">       - a költségvetési szerv belső ellenőrzési feladatainak ellátásér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 A költségvetési szerv foglalkoztatottjaira vonatkozó foglalkoztatási jogviszonyo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A közalkalmazottak jogállásáról szóló 1992. évi XXXIII. törvény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 </w:t>
      </w:r>
      <w:r>
        <w:rPr>
          <w:sz w:val="24"/>
        </w:rPr>
        <w:t>A munka törvénykönyvéről szóló 1992. évi XXII. Törvé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A polgári törvénykönyvről szóló 1959. évi IV. törvé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5. A költségvetési szerv:</w:t>
      </w:r>
    </w:p>
    <w:p>
      <w:pPr>
        <w:pStyle w:val="Normal"/>
        <w:ind w:left="5103" w:hanging="4743"/>
        <w:rPr>
          <w:b/>
          <w:b/>
          <w:sz w:val="24"/>
        </w:rPr>
      </w:pPr>
      <w:r>
        <w:rPr>
          <w:sz w:val="24"/>
        </w:rPr>
        <w:t>a) Óvoda csoportjainak száma:                             Bokod  3, Dad 2</w:t>
      </w:r>
      <w:r>
        <w:rPr>
          <w:b/>
          <w:i/>
          <w:sz w:val="24"/>
        </w:rPr>
        <w:t>,</w:t>
      </w:r>
      <w:r>
        <w:rPr>
          <w:sz w:val="24"/>
        </w:rPr>
        <w:t xml:space="preserve">  Kecskéd  3,    Szákszend  2,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</w:t>
      </w:r>
      <w:r>
        <w:rPr>
          <w:sz w:val="24"/>
        </w:rPr>
        <w:t>Felvehető max. gyermeklétszám:                 Bokod  90 fő, Dad 50 fő</w:t>
      </w:r>
      <w:r>
        <w:rPr>
          <w:b/>
          <w:i/>
          <w:sz w:val="24"/>
        </w:rPr>
        <w:t>,</w:t>
      </w:r>
      <w:r>
        <w:rPr>
          <w:sz w:val="24"/>
        </w:rPr>
        <w:t xml:space="preserve"> Kecskéd 90 fő,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zákszend   60 fő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) Általános Iskola évfolyamainak száma:           (1-8 osztály)           Bokod  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(1-8 osztály)           Kecskéd 8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</w:t>
      </w:r>
      <w:r>
        <w:rPr>
          <w:b/>
          <w:i/>
          <w:sz w:val="24"/>
        </w:rPr>
        <w:t xml:space="preserve">  </w:t>
      </w:r>
      <w:r>
        <w:rPr>
          <w:i/>
          <w:sz w:val="24"/>
        </w:rPr>
        <w:t xml:space="preserve">              </w:t>
      </w:r>
      <w:r>
        <w:rPr>
          <w:sz w:val="24"/>
        </w:rPr>
        <w:t>(1-8 osztály)           Szákszend 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elvehető maximális tanulólétszám:</w:t>
        <w:tab/>
        <w:t xml:space="preserve">              Bokod 300 fő, Kecskéd 224 fő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Szákszend 248 fő</w:t>
      </w:r>
    </w:p>
    <w:p>
      <w:pPr>
        <w:pStyle w:val="Normal"/>
        <w:ind w:left="360" w:hanging="0"/>
        <w:rPr/>
      </w:pPr>
      <w:r>
        <w:rPr>
          <w:sz w:val="24"/>
        </w:rPr>
        <w:tab/>
        <w:t>Napközis csoportok száma:                  Bokod   1   felvehető  gyermeklétszám: 30 fő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     </w:t>
      </w:r>
      <w:r>
        <w:rPr>
          <w:b/>
          <w:sz w:val="24"/>
        </w:rPr>
        <w:t xml:space="preserve">Kecskéd 3 felvehető gyermeklétszám:  80 fő    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 xml:space="preserve">                                                  Szákszend  1  felvehető gyermeklétszám: 25 fő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>Tanulószobai ellátás  csoportok száma:  Bokod 1 felvehető  gyermeklétszám: 30 fő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Kecskéd 1 felvehető gyermeklétszám: 25 f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Szákszend 1 felvehető gyermeklétszám: 25 fő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16.  Költségvetési szerv alapvető szakágazati besorolása:</w:t>
      </w:r>
      <w:r>
        <w:rPr>
          <w:sz w:val="24"/>
        </w:rPr>
        <w:t xml:space="preserve">  852 010 Alapfokú okt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Költségvetési szerv további szakágazati besorolása:       851 010 Óvodai nevelés,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910 120 Könyvtári tevékenység, 910 500 Közművelődési   tevékenységek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17. A költségvetési szerv alaptevékenysége: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a) Óvodai nevelés alaptevékenysége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4"/>
        </w:rPr>
        <w:t>Kettő és féléves kortól</w:t>
      </w:r>
      <w:r>
        <w:rPr>
          <w:sz w:val="24"/>
        </w:rPr>
        <w:t xml:space="preserve"> a tankötelezettségig a gyermekek óvodai nevelése, napközbeni ellátás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emzeti és etnikai kisebbségi gyermekek óvodai nevelése, napközbeni ellátás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eilleszkedési, tanulási, magatartási zavarral küzdő gyermekek óvodai nevelése, iskolai előkészítés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ajátos nevelési igényű gyermekek óvodai nevelése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korlátozott számban (csoportonként 2-3 fő) az enyhe fokban értelmi fogyatékos és a testi és érzékszervi (látás, hallás, mozgásszervi) fogyatékos, illetve a viselkedés fejlődésének organikus okokra visszavezethető, és nem visszavezethető tartós, és súlyos rendellenessége miatt sajátos nevelési igényű tanulók integrált nevelése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sz w:val="24"/>
        </w:rPr>
        <w:t>értelmileg akadályozott, autista, halmozottan fogyatékos gyermekek óvodai nevelése, iskolai életmódra felkészítés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sz w:val="24"/>
        </w:rPr>
        <w:t>beszéd, vagy nyelvhasználat fejlődési zavarral, pszichés fejlődési zavarral élő gyermek logopédiai kezelése, illetve fejlesztő óvodai ellátása, iskolai életmódra felkészítés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óvodai intézményi étkeztetés</w:t>
      </w:r>
    </w:p>
    <w:p>
      <w:pPr>
        <w:pStyle w:val="Normal"/>
        <w:ind w:left="2880" w:hanging="0"/>
        <w:rPr>
          <w:i/>
          <w:i/>
          <w:sz w:val="24"/>
        </w:rPr>
      </w:pPr>
      <w:r>
        <w:rPr>
          <w:i/>
          <w:sz w:val="24"/>
        </w:rPr>
        <w:t xml:space="preserve">                         </w:t>
      </w:r>
      <w:r>
        <w:rPr>
          <w:i/>
          <w:sz w:val="24"/>
        </w:rPr>
        <w:t>Szakfeladatrend</w:t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. január 1-tő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Napköziotthonos Óvod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011: Óvodai nevelés, el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012: Sajátos nevelési igényű gyermekek óvodai nevelése, ellátása</w:t>
            </w:r>
          </w:p>
        </w:tc>
      </w:tr>
      <w:tr>
        <w:trPr>
          <w:trHeight w:val="595" w:hRule="atLeast"/>
        </w:trPr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Nefelejcs Óvoda Da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2"/>
                <w:u w:val="single"/>
              </w:rPr>
            </w:pPr>
            <w:r>
              <w:rPr>
                <w:b/>
                <w:i/>
                <w:sz w:val="24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851011: Óvodai nevelés, ellátá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851012: Sajátos nevelési igényű gyermekek óvodai nevelése, ellátás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Kiskuckó Napköziotthonos Óvoda Száksze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2"/>
                <w:u w:val="single"/>
              </w:rPr>
            </w:pPr>
            <w:r>
              <w:rPr>
                <w:b/>
                <w:i/>
                <w:sz w:val="24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011: Óvodai nevelés, ellátá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851012: Sajátos nevelési igényű gyermekek óvodai nevelése, ellátás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 xml:space="preserve">Kecskédi Napköziotthonos Óvod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011: Óvodai nevelés, el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/>
            </w:pPr>
            <w:r>
              <w:rPr>
                <w:sz w:val="24"/>
              </w:rPr>
              <w:t>851012: Sajátos nevelési igényű gyermekek óvodai nevelése, ellátása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/>
            </w:pPr>
            <w:r>
              <w:rPr>
                <w:sz w:val="24"/>
              </w:rPr>
              <w:t xml:space="preserve">851013: Nemzeti és etnikai kisebbségi óvodai nevelés, ellátás 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</w:tbl>
    <w:p>
      <w:pPr>
        <w:pStyle w:val="Normal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b) Általános Iskolai alaptevékenységek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tanköteles korú gyermekek alapfokú nevelése és oktatása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anköteles korú nemzeti és etnikai kisebbségi tanulók nevelése, okta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tanköteles korú gyermekek napközi otthoni és tanulószobai ellá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sajátos nevelési igényű tanulók iskolai nevelése és oktatása:</w:t>
      </w:r>
    </w:p>
    <w:p>
      <w:pPr>
        <w:pStyle w:val="Normal"/>
        <w:ind w:left="1276" w:hanging="196"/>
        <w:rPr/>
      </w:pPr>
      <w:r>
        <w:rPr>
          <w:sz w:val="24"/>
        </w:rPr>
        <w:t>a)  a rehabilitációs bizottság szakvéleménye  alapján tanulmányaikat   magántanulóként folytató tanulók oktatása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b) korlátozott számban (osztályonként 2-3 fő) a testi és érzékszervi (látás, hallás, mozgásszervi) fogyatékos, illetve a viselkedés fejlődésének organikus okokra visszavezethető, és nem visszavezethető tartós, és súlyos rendellenessége miatt sajátos nevelési igényű tanulók nevelése, oktatás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tegrációs nevelés, oktatá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beilleszkedési, tanulási, magatartási nehézségekkel küzdő tanulók fejlesztő, felkészítő oktatása, közösségi életbe való beilleszkedését elősegítő rehabilitációs célú foglalkoztatá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óvodai intézményi étkezteté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skolai intézményi étkezteté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skolai könyvtári szolgáltatá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yógytestnevelés</w:t>
      </w:r>
    </w:p>
    <w:p>
      <w:pPr>
        <w:pStyle w:val="Normal"/>
        <w:ind w:left="1380" w:hanging="0"/>
        <w:jc w:val="center"/>
        <w:rPr>
          <w:i/>
          <w:i/>
          <w:sz w:val="24"/>
        </w:rPr>
      </w:pPr>
      <w:r>
        <w:rPr>
          <w:i/>
          <w:sz w:val="24"/>
        </w:rPr>
        <w:t>Szakfeladatrend</w:t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. január 1-tő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Móra Ferenc Általános Iskol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3: Iskolai intézményi étkeztet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11: Általános isk. tanulók nappali rendszerű nevelése, oktatása 1-4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sz w:val="24"/>
              </w:rPr>
              <w:t>852012: Sajátos nevelési igényű általános iskolai tanulók nappali rendszerű nevelése, oktatása (1-4. évfolyam)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21: Általános isk. tanulók nappali rendszerű nevelése, oktatása 5-8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22: Sajátos nevelési igényű általános iskolai tanulók nappali rendszerű nevelése, oktatása (5-8. évfolyam)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6011: Pedagógiai szakszolgáltató tevékenység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ind w:left="884" w:hanging="88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55911: Ált. iskolai napközi otthoni nevel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/>
            </w:pPr>
            <w:r>
              <w:rPr>
                <w:sz w:val="24"/>
              </w:rPr>
              <w:t>855912: Sajátos nevelési igényű tanulók napközi otthoni nevelése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55914: Ált. iskolai tanulószobai nevel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/>
            </w:pPr>
            <w:r>
              <w:rPr>
                <w:sz w:val="24"/>
              </w:rPr>
              <w:t>855915: Sajátos nevelési igényű tanulók tanulószobai nevel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/>
            </w:pPr>
            <w:r>
              <w:rPr>
                <w:sz w:val="24"/>
              </w:rPr>
              <w:t>931204: Iskolai, diáksport-tevékenység és támogatás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Öveges József Általános Iskola Száksze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2"/>
                <w:u w:val="single"/>
              </w:rPr>
            </w:pPr>
            <w:r>
              <w:rPr>
                <w:b/>
                <w:i/>
                <w:sz w:val="24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3: Iskolai intézményi étkeztet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11: Általános isk. tanulók nappali rendszerű nevelése, oktatása 1-4. évfolya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012: Sajátos nevelési igényű általános iskolai tanulók nappali rendszerű nevelése, oktatása (1-4. évfolyam)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21: Általános isk. tanulók nappali rendszerű nevelése, oktatása 5-8. évfolyam</w:t>
            </w:r>
          </w:p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22: Sajátos nevelési igényű általános iskolai tanulók nappali rendszerű nevelése, oktatása (5-8. évfolyam)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6011: Pedagógiai szakszolgáltató tevékenység</w:t>
            </w:r>
          </w:p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ind w:left="884" w:hanging="88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884" w:hanging="8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5911: Általános iskolai napköziotthoni nevelés</w:t>
            </w:r>
          </w:p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5912: Sajátos nevelési igényű tanulók napközi otthoni nevelése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5914: Általános iskolai tanulószobai nevelés</w:t>
            </w:r>
          </w:p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5915: Sajátos nevelési igényű tanulók tanulószobai nevelése</w:t>
            </w:r>
          </w:p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931204: Iskolai, diáksport-tevékenység és támogatása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 xml:space="preserve">Kecskédi Általános Iskol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3: Iskolai intézményi étkeztet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11: Általános isk. tanulók nappali rendszerű nevelése, oktatása 1-4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sz w:val="24"/>
              </w:rPr>
              <w:t>852012: Sajátos nevelési igényű általános iskolai tanulók nappali rendszerű nevelése, oktatása (1-4. évfolyam)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13: Nemzeti és etnikai kisebbségi tanulók nappali rendszerű általános iskolai nevelése, oktatása 1-4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21: Általános isk. tanulók nappali rendszerű nevelése, oktatása 5-8. évfolyam</w:t>
            </w:r>
          </w:p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22: Sajátos nevelési igényű általános iskolai tanulók nappali rendszerű nevelése, oktatása 5-8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23: Nemzeti és etnikai kisebbségi tanulók nappali rendszerű általános  iskolai  nevelése, oktatása 5-8.. évfolyam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6011: Pedagógiai szakszolgáltató tevékenység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884" w:hanging="8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5911: Általános iskolai napköziotthoni nevel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5914: Általános iskolai tanulószobai nevel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931204: Iskolai, diáksport-tevékenység és támogatása</w:t>
            </w:r>
          </w:p>
        </w:tc>
      </w:tr>
    </w:tbl>
    <w:p>
      <w:pPr>
        <w:pStyle w:val="Heading1"/>
        <w:rPr/>
      </w:pPr>
      <w:r>
        <w:rPr>
          <w:i/>
        </w:rPr>
        <w:t xml:space="preserve"> </w:t>
      </w:r>
      <w:r>
        <w:rPr>
          <w:i/>
        </w:rPr>
        <w:t>c) Közművelődési alaptevékenysége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közösség szellemi, művészeti értékeinek, hagyományainak feltárása, megismerése, helyi művelődési szokások gazdagítás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z ismeretszerző, az amatőr alkotó művelődő közösségek tevékenységének támogatás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zabadidő kultúrált eltöltéséhez a feltételek biztosítása</w:t>
      </w:r>
    </w:p>
    <w:p>
      <w:pPr>
        <w:pStyle w:val="Normal"/>
        <w:ind w:left="1380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</w:t>
      </w:r>
      <w:r>
        <w:rPr>
          <w:i/>
          <w:sz w:val="24"/>
        </w:rPr>
        <w:t xml:space="preserve">Szakfeladatrend </w:t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. január 1-tő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Móra Ferenc Általános Iskol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left="884" w:hanging="88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910501: Közművelődési tevékenységek és támogatásuk</w:t>
            </w:r>
          </w:p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</w:rPr>
        <w:t xml:space="preserve"> </w:t>
      </w:r>
      <w:r>
        <w:rPr>
          <w:i/>
          <w:sz w:val="24"/>
        </w:rPr>
        <w:t>d) Községi és iskolai könyvári alaptevékenység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általános gyűjtőkörű nyilvános könyvtári szolgáltatás biztosítása a település lakói részér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önyvtári dokumentumok gyűjtése, őrzés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kumentum-, és információ csere biztosítás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özösségi internet hozzáférés</w:t>
      </w:r>
    </w:p>
    <w:p>
      <w:pPr>
        <w:pStyle w:val="Normal"/>
        <w:ind w:left="1380" w:hanging="0"/>
        <w:jc w:val="center"/>
        <w:rPr>
          <w:i/>
          <w:i/>
          <w:sz w:val="24"/>
        </w:rPr>
      </w:pPr>
      <w:r>
        <w:rPr>
          <w:i/>
          <w:sz w:val="24"/>
        </w:rPr>
        <w:t>Szakfeladatrend</w:t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. január 1-tő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Móra Ferenc Általános Iskol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10123: Könyvtári szolgáltatá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Öveges József Általános Iskola Száksze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10123: Könyvtári szolgáltatá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8.  A költségvetési szerv alaptevékenységéhez kapcsolódó további tevékenységek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unkahelyi vendéglátá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gyéb vendéglátá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skolai szakkörök működtetés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anórákhoz kapcsolódó tanfolyamok szervezés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gyéb oktatási tevékenysége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költségvetési szerv helyiségeinek tartós és eseti bérbeadása</w:t>
      </w:r>
    </w:p>
    <w:p>
      <w:pPr>
        <w:pStyle w:val="Normal"/>
        <w:ind w:left="2880" w:hanging="0"/>
        <w:rPr>
          <w:i/>
          <w:i/>
          <w:sz w:val="24"/>
        </w:rPr>
      </w:pPr>
      <w:r>
        <w:rPr>
          <w:i/>
          <w:sz w:val="24"/>
        </w:rPr>
        <w:t xml:space="preserve">                     </w:t>
      </w:r>
      <w:r>
        <w:rPr>
          <w:i/>
          <w:sz w:val="24"/>
        </w:rPr>
        <w:t>Szakfeladatrend</w:t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. január 1-tő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Napköziotthonos Óvod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 xml:space="preserve">Kecskédi Napköziotthonos Óvod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Móra Ferenc Általános Iskol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>
          <w:trHeight w:val="353" w:hRule="atLeast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Öveges József Általános Iskola Száksze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>
          <w:trHeight w:val="58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 xml:space="preserve">Kecskédi Általános Iskol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>
          <w:trHeight w:val="57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956" w:hanging="956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9. A költségvetési szerv feladat ellátását szolgáló vagyon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Költségvetési szerv leltározás szerinti értéke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Ingatlan: Bokod  861 hrsz, Bokod 832 hrsz-on lévő földszinti épületrész, Bokod  892 hrsz, Dad 30 hrsz</w:t>
      </w:r>
      <w:r>
        <w:rPr>
          <w:b/>
          <w:i/>
          <w:sz w:val="24"/>
        </w:rPr>
        <w:t xml:space="preserve">.,  </w:t>
      </w:r>
      <w:r>
        <w:rPr>
          <w:sz w:val="24"/>
        </w:rPr>
        <w:t xml:space="preserve"> Kecskéd 1 hrsz, Kecskéd 20 hrsz, Szákszend 510 /7 hrsz,  Szákszend 1208/1hrsz, Szákszend 1208/2 hrsz</w:t>
      </w:r>
    </w:p>
    <w:p>
      <w:pPr>
        <w:pStyle w:val="Normal"/>
        <w:rPr/>
      </w:pPr>
      <w:r>
        <w:rPr>
          <w:b/>
          <w:sz w:val="24"/>
        </w:rPr>
        <w:t>20. A költségvetési szerv vagyona feletti rendelkezési jog:</w:t>
      </w:r>
    </w:p>
    <w:p>
      <w:pPr>
        <w:pStyle w:val="Normal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költségvetési szerv rendelkezésére álló vagyontárgyakat feladatai ellátásához önállóan és szabadon használhatja – beleértve a bérbe adást is – de nem idegenítheti el és nem terhelheti meg azokat. A vagyon elidegenítésére, megterhelésére Bokod Község Önkormányzat Képviselő-testülete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Dad községi Önkormányzat Képviselő-testülete</w:t>
      </w:r>
      <w:r>
        <w:rPr>
          <w:b/>
          <w:i/>
          <w:sz w:val="24"/>
          <w:szCs w:val="24"/>
        </w:rPr>
        <w:t>,</w:t>
      </w:r>
    </w:p>
    <w:p>
      <w:pPr>
        <w:pStyle w:val="TextBodyIndent"/>
        <w:ind w:left="426" w:hanging="0"/>
        <w:jc w:val="both"/>
        <w:rPr/>
      </w:pPr>
      <w:r>
        <w:rPr/>
        <w:t xml:space="preserve"> </w:t>
      </w:r>
      <w:r>
        <w:rPr/>
        <w:t>Kecskéd Község Önkormányzat Képviselő-testülete és Szákszend Község Önkormányzat Képviselő-testülete jogosul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1. A költségvetési szerv vállalkozási  tevékenységet nem folytat.</w:t>
      </w:r>
    </w:p>
    <w:p>
      <w:pPr>
        <w:pStyle w:val="Normal"/>
        <w:ind w:left="426" w:hanging="426"/>
        <w:rPr/>
      </w:pPr>
      <w:r>
        <w:rPr>
          <w:b/>
          <w:sz w:val="24"/>
        </w:rPr>
        <w:t>22. A költségvetési szerv működésének részletes szabályait a Szervezeti és Működési Szabályzat tartalmazza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Alapító okirat nyilvántartási száma:  2-</w:t>
      </w:r>
      <w:r>
        <w:rPr>
          <w:b/>
          <w:sz w:val="24"/>
        </w:rPr>
        <w:t>5</w:t>
      </w:r>
      <w:r>
        <w:rPr>
          <w:sz w:val="24"/>
        </w:rPr>
        <w:t>/2010.</w:t>
      </w:r>
    </w:p>
    <w:p>
      <w:pPr>
        <w:pStyle w:val="Normal"/>
        <w:rPr/>
      </w:pPr>
      <w:r>
        <w:rPr>
          <w:b/>
          <w:sz w:val="24"/>
        </w:rPr>
        <w:t>23.  A költségvetési szerv megszüntetése:</w:t>
      </w:r>
    </w:p>
    <w:p>
      <w:pPr>
        <w:pStyle w:val="Normal"/>
        <w:ind w:left="426" w:hanging="0"/>
        <w:rPr/>
      </w:pPr>
      <w:r>
        <w:rPr>
          <w:sz w:val="24"/>
        </w:rPr>
        <w:t>A költségvetési szervet a jogszabályok által nevesített esetekben, valamint a Társulási megállapodásban meghatározott esetekben  az alapítói jogokkal felruházott, irányító</w:t>
      </w:r>
      <w:r>
        <w:rPr>
          <w:b/>
          <w:i/>
          <w:sz w:val="24"/>
        </w:rPr>
        <w:t xml:space="preserve">, </w:t>
      </w:r>
      <w:r>
        <w:rPr>
          <w:sz w:val="24"/>
        </w:rPr>
        <w:t>fenntartó szervek jogosultak megszüntetni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b/>
          <w:sz w:val="24"/>
          <w:u w:val="single"/>
        </w:rPr>
        <w:t>Záradék:</w:t>
      </w:r>
      <w:r>
        <w:rPr>
          <w:sz w:val="24"/>
        </w:rPr>
        <w:t xml:space="preserve">  Jelen egységes szerkezetbe foglalt  Alapító okirat  2011. június 1-én lép  hatályba.</w:t>
      </w:r>
    </w:p>
    <w:p>
      <w:pPr>
        <w:pStyle w:val="Normal"/>
        <w:rPr>
          <w:sz w:val="24"/>
        </w:rPr>
      </w:pPr>
      <w:r>
        <w:rPr>
          <w:sz w:val="24"/>
        </w:rPr>
        <w:t>Bokod, 2011. május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egységes szerkezetbe foglalt Alapító Okiratot Bokod Község Önkormányzatának Képviselő-testülete a  ……………….. számú határozatával hagyta jóvá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>Szöllősi Miklós                                                  Sulyok Istvánn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polgármester                                                         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z egységes szerkezetbe foglalt Alapító Okiratot Dad községi Önkormányzat Képviselő-testülete a  </w:t>
      </w:r>
      <w:r>
        <w:rPr>
          <w:b/>
          <w:sz w:val="24"/>
        </w:rPr>
        <w:t>………………………….</w:t>
      </w:r>
      <w:r>
        <w:rPr>
          <w:sz w:val="24"/>
        </w:rPr>
        <w:t xml:space="preserve"> KT. számú határozatával hagyta jóv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Szűcs Attiláné                                              Mánomicsné Takács Erzsébe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polgármester                                                             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z egységes szerkezetbe foglalt Alapító Okiratot Kecskéd Község Önkormányzatának Képviselő-testülete a  </w:t>
      </w:r>
      <w:r>
        <w:rPr>
          <w:b/>
          <w:sz w:val="24"/>
        </w:rPr>
        <w:t>………………………</w:t>
      </w:r>
      <w:r>
        <w:rPr>
          <w:sz w:val="24"/>
        </w:rPr>
        <w:t xml:space="preserve"> KT. számú határozatával hagyta jóv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Grúber Zoltán                                                Antalné Zabányi Júl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polgármester                                                             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z egységes szerkezetbe foglalt Alapító Okiratot Szákszend Község Önkormányzatának Képviselő-testülete a  ………………………………. számú határozatával hagyta jóv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László Kálmán</w:t>
        <w:tab/>
        <w:tab/>
        <w:tab/>
        <w:tab/>
        <w:tab/>
        <w:t xml:space="preserve">  Deákné dr. Schiffner Márta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polgármester                                                               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 xml:space="preserve">                 </w:t>
      </w:r>
    </w:p>
    <w:sectPr>
      <w:footerReference w:type="default" r:id="rId2"/>
      <w:type w:val="nextPage"/>
      <w:pgSz w:w="11906" w:h="16838"/>
      <w:pgMar w:left="1417" w:right="1417" w:gutter="0" w:header="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bullet"/>
      <w:lvlText w:val="—"/>
      <w:lvlJc w:val="left"/>
      <w:pPr>
        <w:tabs>
          <w:tab w:val="num" w:pos="1080"/>
        </w:tabs>
        <w:ind w:left="1080" w:hanging="42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16:00Z</dcterms:created>
  <dc:creator>Tóth Vilmos</dc:creator>
  <dc:description/>
  <dc:language>en-US</dc:language>
  <cp:lastModifiedBy>user</cp:lastModifiedBy>
  <cp:lastPrinted>2010-04-20T09:04:00Z</cp:lastPrinted>
  <dcterms:modified xsi:type="dcterms:W3CDTF">2011-05-26T12:16:00Z</dcterms:modified>
  <cp:revision>2</cp:revision>
  <dc:subject/>
  <dc:title>ALAPÍTÓ  OKIRAT</dc:title>
</cp:coreProperties>
</file>